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rPr/>
      </w:pPr>
      <w:r>
        <w:rPr/>
        <w:t>表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附件：易制毒化学品目录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066665" cy="8363585"/>
            <wp:effectExtent l="0" t="0" r="0" b="0"/>
            <wp:docPr id="1" name="00123f3795a10682ce2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23f3795a10682ce2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47:00Z</dcterms:created>
  <dc:creator>pacx</dc:creator>
  <dc:description/>
  <cp:keywords/>
  <dc:language>en-US</dc:language>
  <cp:lastModifiedBy>pacx</cp:lastModifiedBy>
  <dcterms:modified xsi:type="dcterms:W3CDTF">2010-03-29T13:49:00Z</dcterms:modified>
  <cp:revision>2</cp:revision>
  <dc:subject/>
  <dc:title/>
</cp:coreProperties>
</file>