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right="-199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关于学生党支部、试点党支部调整委员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候选人预备人选的批复</w:t>
      </w:r>
    </w:p>
    <w:p>
      <w:pPr>
        <w:pStyle w:val="Normal"/>
        <w:widowControl/>
        <w:spacing w:lineRule="exact" w:line="600"/>
        <w:ind w:firstLine="64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食品分子营养学科团队支部（试点）、食品快速检测学科团队支部（试点）、各学生党支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4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院党委会议研究，同意你们提出的支部委员、支部书记（副书记）候选人预备人选。请各支部工作召集人参照《西北农林科技大学大学基层党组织换届选举工作实施细则》的要求进行支委换届调整工作。选举结果及委员分工情况及时报告。现批复如下：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1"/>
        <w:gridCol w:w="993"/>
        <w:gridCol w:w="1104"/>
        <w:gridCol w:w="993"/>
        <w:gridCol w:w="992"/>
        <w:gridCol w:w="992"/>
        <w:gridCol w:w="992"/>
        <w:gridCol w:w="993"/>
      </w:tblGrid>
      <w:tr>
        <w:trPr>
          <w:trHeight w:val="33" w:hRule="atLeast"/>
        </w:trPr>
        <w:tc>
          <w:tcPr>
            <w:tcW w:w="92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食品学院学生党支部、试点党支部调整支部委员候选人</w:t>
            </w:r>
          </w:p>
        </w:tc>
      </w:tr>
      <w:tr>
        <w:trPr>
          <w:trHeight w:val="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部名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部书记候选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部副书记候选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委候选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委候选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委候选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委候选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委候选人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食工三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鹏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佳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快速检测学科团队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芹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岳智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裴剑飞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涵月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食工一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雅杰（兼青年委员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美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麒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睿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食安二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阎彦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若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食品化学与营养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冀晓龙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宝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玲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分子营养学科团队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夫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丹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舒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食安一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洪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郝旭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越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廉鲁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食工二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淼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家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耿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文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农产品加工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綪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小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食品微生物支部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行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高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俊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食品工程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乐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新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雪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粮食与油脂植物蛋白工程支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芯蕊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慧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天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ind w:right="365" w:firstLine="646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exact" w:line="600"/>
        <w:ind w:firstLine="294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exact" w:line="600"/>
        <w:ind w:firstLine="4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6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共西北农林科技大学食品科学与工程学院委员会</w:t>
      </w:r>
    </w:p>
    <w:p>
      <w:pPr>
        <w:pStyle w:val="Normal"/>
        <w:widowControl/>
        <w:spacing w:lineRule="exact" w:line="600"/>
        <w:ind w:firstLine="646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2173" w:leader="none"/>
        </w:tabs>
        <w:jc w:val="left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35:00Z</dcterms:created>
  <dc:creator>刘德林</dc:creator>
  <dc:description/>
  <cp:keywords/>
  <dc:language>en-US</dc:language>
  <cp:lastModifiedBy>童静</cp:lastModifiedBy>
  <dcterms:modified xsi:type="dcterms:W3CDTF">2018-06-28T03:48:00Z</dcterms:modified>
  <cp:revision>24</cp:revision>
  <dc:subject/>
  <dc:title>关于基层党组织换届委员候选人的批复</dc:title>
</cp:coreProperties>
</file>