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92"/>
        <w:jc w:val="center"/>
        <w:rPr/>
      </w:pPr>
      <w:r>
        <w:rPr>
          <w:rFonts w:eastAsia="方正小标宋简体" w:cs="Times New Roman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党支部换届选举办法（草案）</w:t>
      </w:r>
    </w:p>
    <w:p>
      <w:pPr>
        <w:pStyle w:val="Normal"/>
        <w:spacing w:lineRule="auto" w:line="292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根据《中国共产党章程》《中国共产党基层组织选举工作暂行条例》《中国共产党普通高等学校基层组织工作条例》和《西北农林科技大学基层党组织换届选举工作实施细则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，制定本办法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本次党员大会选举产生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支部委员会。选举工作在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委领导下进行，本届支委会组织实施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支部委员会由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组成，在党支部全体党员民主推荐和充分酝酿的基础上，提出候选人预备人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，差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经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总支（党委）批准，提交大会讨论通过后，确定正式候选人，进行选举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大会以无记名投票方式进行差额选举。党支部委员候选人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名，应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名，差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选票上的候选人按照姓氏笔画为序排列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出席本次党员大会的正式党员，要有选举权和被选举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受留党察看的党员除外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参加选举的党员必须超过应到党员的五分之四，方可进行选举。正式党员对候选人，可以投赞成票或不赞成票，也可以投弃权票或另选他人。对候选人赞成的，在其姓名上面符号栏内划“</w:t>
      </w:r>
      <w:r>
        <w:rPr>
          <w:rFonts w:ascii="仿宋_GB2312" w:hAnsi="仿宋_GB2312" w:eastAsia="仿宋_GB2312"/>
          <w:b/>
          <w:sz w:val="32"/>
          <w:szCs w:val="32"/>
        </w:rPr>
        <w:t>○</w:t>
      </w:r>
      <w:r>
        <w:rPr>
          <w:rFonts w:ascii="仿宋_GB2312" w:hAnsi="仿宋_GB2312" w:eastAsia="仿宋_GB2312"/>
          <w:sz w:val="32"/>
          <w:szCs w:val="32"/>
        </w:rPr>
        <w:t>”，不赞成的，在其姓名上面符号栏内划“</w:t>
      </w:r>
      <w:r>
        <w:rPr>
          <w:rFonts w:eastAsia="仿宋_GB2312" w:ascii="仿宋_GB2312" w:hAnsi="仿宋_GB2312"/>
          <w:sz w:val="32"/>
          <w:szCs w:val="32"/>
        </w:rPr>
        <w:t>×”</w:t>
      </w:r>
      <w:r>
        <w:rPr>
          <w:rFonts w:ascii="仿宋_GB2312" w:hAnsi="仿宋_GB2312" w:eastAsia="仿宋_GB2312"/>
          <w:sz w:val="32"/>
          <w:szCs w:val="32"/>
        </w:rPr>
        <w:t>，弃权的，其姓名上面的符号栏内不划任何符号。如另选他人，在另选人姓名栏内写上另选人姓名，并在其姓名上面的符号栏内划“</w:t>
      </w:r>
      <w:r>
        <w:rPr>
          <w:rFonts w:ascii="仿宋_GB2312" w:hAnsi="仿宋_GB2312" w:eastAsia="仿宋_GB2312"/>
          <w:b/>
          <w:sz w:val="32"/>
          <w:szCs w:val="32"/>
        </w:rPr>
        <w:t>○</w:t>
      </w:r>
      <w:r>
        <w:rPr>
          <w:rFonts w:ascii="仿宋_GB2312" w:hAnsi="仿宋_GB2312" w:eastAsia="仿宋_GB2312"/>
          <w:sz w:val="32"/>
          <w:szCs w:val="32"/>
        </w:rPr>
        <w:t>”；弃权的，不能另选他人。每张选票上所选的人数，等于或少于应选人数，为有效票；多于应选人数，为无效票。</w:t>
      </w:r>
    </w:p>
    <w:p>
      <w:pPr>
        <w:pStyle w:val="Normal"/>
        <w:spacing w:lineRule="auto" w:line="292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划写选票要用钢笔或圆珠笔，符号要准确，笔迹要清楚。完全书写模糊无法辨认的选票，全票无效；部分书写模糊无法辨认的选票，可辨认的部分为有效，无法辨认的部分为无效。</w:t>
      </w:r>
    </w:p>
    <w:p>
      <w:pPr>
        <w:pStyle w:val="Normal"/>
        <w:spacing w:lineRule="auto" w:line="292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六、选举设监票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监票人由本届支委会提名，经大会表决通过。已作为候选人的党员不能担任监票人。监票人在本届支委会领导下，对大会选举全过程进行监督。大会计票工作人员由本届支委会指定。</w:t>
      </w:r>
    </w:p>
    <w:p>
      <w:pPr>
        <w:pStyle w:val="Normal"/>
        <w:spacing w:lineRule="auto" w:line="292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进行选举时，有选举权的到会党员超过应到会党员的五分之四，会议有效。收回的选票等于或少于发出的选票，选举有效；收回的选票多于发出的选票，选举无效，应重新进行选举。</w:t>
      </w:r>
    </w:p>
    <w:p>
      <w:pPr>
        <w:pStyle w:val="Normal"/>
        <w:spacing w:lineRule="auto" w:line="292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八、被选举人得到的赞成票超过实到会党员的半数始得当选。如果所得赞成票数超过实到会党员半数的候选人多于应选名额时，按得票多少为序，至取足应选名额为止；如遇票数相等不能确定谁当选时，应当就票数相等的候选人重新投票，得赞成票多的当选。得赞成票超过实到会党员半数的候选人少于应选名额时，不足的名额可以由本届支委会在未当选的候选人中，以得票多少为序，按差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确定候选人，提交党员大会通过后再进行选举；如果当选人数接近应选名额，征得半数以上党员同意，也可以不再进行选举。</w:t>
      </w:r>
    </w:p>
    <w:p>
      <w:pPr>
        <w:pStyle w:val="Normal"/>
        <w:spacing w:lineRule="auto" w:line="292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九、监票人向本届支委会和大会分别报告候选人得票数；大会主持人以姓氏笔画为序，向大会宣布当选的党支部委员。</w:t>
      </w:r>
    </w:p>
    <w:p>
      <w:pPr>
        <w:pStyle w:val="Normal"/>
        <w:spacing w:lineRule="auto" w:line="292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十、本选举办法经党支部党员大会讨论通过后生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5:00Z</dcterms:created>
  <dc:creator>刘德林</dc:creator>
  <dc:description/>
  <cp:keywords/>
  <dc:language>en-US</dc:language>
  <cp:lastModifiedBy>牛雅杰</cp:lastModifiedBy>
  <cp:lastPrinted>2007-09-15T10:14:00Z</cp:lastPrinted>
  <dcterms:modified xsi:type="dcterms:W3CDTF">2018-05-24T03:08:00Z</dcterms:modified>
  <cp:revision>31</cp:revision>
  <dc:subject/>
  <dc:title>×××党总支（党委）换届选举办法（草案）</dc:title>
</cp:coreProperties>
</file>