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 Helvetica sans-serif;Times New Roman"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333333"/>
          <w:kern w:val="0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pacing w:val="-10"/>
          <w:sz w:val="44"/>
          <w:szCs w:val="44"/>
        </w:rPr>
        <w:t>党支部换届选举党员大会主持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color w:val="000000"/>
          <w:sz w:val="32"/>
          <w:szCs w:val="32"/>
        </w:rPr>
      </w:pPr>
      <w:r>
        <w:rPr>
          <w:rFonts w:eastAsia="仿宋_GB2312" w:cs="Arial Helvetica sans-serif;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今天召开中国共产党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党员大会，选举新一届支委会。本支部共有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，其中正式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，预备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。有选举权、被选举权的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。今天因事、因病请假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，实到会有选举权的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名，合乎法定人数，可以开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我宣布中国共产党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党员大会现在开始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Arial Helvetica sans-serif;Times New Roman" w:eastAsia="黑体;SimHei"/>
          <w:sz w:val="32"/>
          <w:szCs w:val="32"/>
        </w:rPr>
        <w:t>第一项议程：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请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 xml:space="preserve">××× 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同志通报本届委员会工作情况。</w:t>
      </w:r>
    </w:p>
    <w:p>
      <w:pPr>
        <w:pStyle w:val="Normal"/>
        <w:spacing w:lineRule="exact" w:line="560"/>
        <w:ind w:firstLine="640"/>
        <w:rPr>
          <w:rFonts w:cs="Arial Helvetica sans-serif;Times New Roman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Arial Helvetica sans-serif;Times New Roman" w:eastAsia="黑体;SimHei"/>
          <w:sz w:val="32"/>
          <w:szCs w:val="32"/>
        </w:rPr>
        <w:t>第二项议程：</w:t>
      </w:r>
      <w:r>
        <w:rPr>
          <w:rFonts w:ascii="仿宋_GB2312" w:hAnsi="仿宋_GB2312" w:eastAsia="仿宋_GB2312"/>
          <w:sz w:val="32"/>
          <w:szCs w:val="32"/>
        </w:rPr>
        <w:t>通过支部委员会委员候选人名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现在</w:t>
      </w: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介绍支部委员会委员候选人酝酿产生情况和候选人基本情况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请各位党员再次对候选人名单进行审议，有什么意见请发表。若没有意见对支部委员候选人进行表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同意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等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同志为中共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委员会委员候选人的请举手，不同意的请举手，没有。（或当场宣布多少人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请放下。弃权的请举手，没有。（或当场宣布多少人，请放下。）一致通过。（或同意的超过实到会党员的半数，通过。）根据全体与会党员的表决结果，宣布（按姓氏笔划为序）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等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位同志为中共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委员会委员正式候选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黑体;SimHei" w:hAnsi="黑体;SimHei" w:cs="Arial Helvetica sans-serif;Times New Roman" w:eastAsia="黑体;SimHei"/>
          <w:sz w:val="32"/>
          <w:szCs w:val="32"/>
        </w:rPr>
        <w:t>第三项议程：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通过大会选举办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请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同志宣读大会选举办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（大会选举办法宣读完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大家有没有不同意见，请发表，没有就进行表决：同意这个选举办法的请举手，请放下；不同意的请举手，没有（或当场宣布多少人，请放下）；弃权的请举手，没有（或当场宣布多少人，请放下）；一致通过（或同意的超过实到会党员的半数，通过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黑体;SimHei" w:hAnsi="黑体;SimHei" w:cs="Arial Helvetica sans-serif;Times New Roman" w:eastAsia="黑体;SimHei"/>
          <w:sz w:val="32"/>
          <w:szCs w:val="32"/>
        </w:rPr>
        <w:t>第四项议程：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通过监票人名单和宣布计票人名单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们推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任监票人，正式党员对此有没有异议（等待</w:t>
      </w:r>
      <w:r>
        <w:rPr>
          <w:rFonts w:ascii="仿宋_GB2312" w:hAnsi="仿宋_GB2312" w:eastAsia="仿宋_GB2312"/>
          <w:sz w:val="32"/>
          <w:szCs w:val="32"/>
        </w:rPr>
        <w:t>……</w:t>
      </w:r>
      <w:r>
        <w:rPr>
          <w:rFonts w:ascii="仿宋_GB2312" w:hAnsi="仿宋_GB2312" w:eastAsia="仿宋_GB2312"/>
          <w:sz w:val="32"/>
          <w:szCs w:val="32"/>
        </w:rPr>
        <w:t>没有），大家鼓掌通过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监票人（有不同意见时，正式党员讨论后，表决）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任计票人。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黑体;SimHei" w:hAnsi="黑体;SimHei" w:cs="Arial Helvetica sans-serif;Times New Roman" w:eastAsia="黑体;SimHei"/>
          <w:sz w:val="32"/>
          <w:szCs w:val="32"/>
        </w:rPr>
        <w:t>第五项议程：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选举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委员会委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监票人和计票人清点到会党员人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中共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支部党员大会，应到会有选举权的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 xml:space="preserve">×× 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人，因病、因事请假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人，实到会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人，合乎法定人数可以进行选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大会</w:t>
      </w:r>
      <w:hyperlink r:id="rId2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工作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人员将选票交监票人和计票人当面清点。（作填写选票和选举中应该注意事项的说明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分发选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为使党员充分表达自己的意愿，请选举人适当坐分散些，便于填写选票。各位党员按照自己的意愿、根据填写选票的要求进行填写（约十分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各位党员检查一下，是否按照通过的选举办法要求填写选票，如有不符合，请及时纠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下面开始投票。请监票人当场查验票箱（监票人当众把票箱向党员展示）。没有问题。把票箱关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开始投票。投票的顺序是：先由监票人和有选举权的计票人投票；接着，大家依次投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投票完毕。监票人和计票人当场开启票箱并清点选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eastAsia="仿宋_GB2312" w:cs="Arial Helvetica sans-serif;Times New Roman" w:ascii="仿宋_GB2312" w:hAnsi="仿宋_GB2312"/>
          <w:sz w:val="32"/>
          <w:szCs w:val="32"/>
        </w:rPr>
        <w:t>[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清点完毕，监票人将填写好的清点选票</w:t>
      </w:r>
      <w:hyperlink r:id="rId3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报告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单交主持人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根据监票人</w:t>
      </w:r>
      <w:hyperlink r:id="rId4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报告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，实到会正式党员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人，发出选票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张，收回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张。二者一致（或收回的选票少于发出的选票）按照选举办法</w:t>
      </w:r>
      <w:hyperlink r:id="rId5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规定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，宣布投票有效，可以进行计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（当场计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请监票人向大会的全体党员</w:t>
      </w:r>
      <w:hyperlink r:id="rId6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报告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各位候选人得票结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eastAsia="仿宋_GB2312" w:cs="Arial Helvetica sans-serif;Times New Roman" w:ascii="仿宋_GB2312" w:hAnsi="仿宋_GB2312"/>
          <w:sz w:val="32"/>
          <w:szCs w:val="32"/>
        </w:rPr>
        <w:t>[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监票人按得赞成票多少为序分别</w:t>
      </w:r>
      <w:hyperlink r:id="rId7">
        <w:r>
          <w:rPr>
            <w:rStyle w:val="InternetLink"/>
            <w:rFonts w:ascii="仿宋_GB2312" w:hAnsi="仿宋_GB2312" w:cs="Arial Helvetica sans-serif;Times New Roman" w:eastAsia="仿宋_GB2312"/>
            <w:color w:val="000000"/>
            <w:sz w:val="32"/>
            <w:szCs w:val="32"/>
          </w:rPr>
          <w:t>报告</w:t>
        </w:r>
      </w:hyperlink>
      <w:r>
        <w:rPr>
          <w:rFonts w:ascii="仿宋_GB2312" w:hAnsi="仿宋_GB2312" w:cs="Arial Helvetica sans-serif;Times New Roman" w:eastAsia="仿宋_GB2312"/>
          <w:sz w:val="32"/>
          <w:szCs w:val="32"/>
        </w:rPr>
        <w:t>各候选人的得票情况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]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根据大会选举办法和大会选举结果。宣布（按姓氏笔画为序）：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、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、</w:t>
      </w:r>
      <w:r>
        <w:rPr>
          <w:rFonts w:eastAsia="仿宋_GB2312" w:cs="Arial Helvetica sans-serif;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Arial Helvetica sans-serif;Times New Roman" w:eastAsia="仿宋_GB2312"/>
          <w:sz w:val="32"/>
          <w:szCs w:val="32"/>
        </w:rPr>
        <w:t>同志当选为支部委员会委员，让我们以热烈的掌声表示祝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Helvetica sans-serif;Times New Roman"/>
          <w:sz w:val="32"/>
          <w:szCs w:val="32"/>
        </w:rPr>
      </w:pPr>
      <w:r>
        <w:rPr>
          <w:rFonts w:ascii="仿宋_GB2312" w:hAnsi="仿宋_GB2312" w:cs="Arial Helvetica sans-serif;Times New Roman" w:eastAsia="仿宋_GB2312"/>
          <w:sz w:val="32"/>
          <w:szCs w:val="32"/>
        </w:rPr>
        <w:t>主持人宣布大会闭会。</w:t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F376D"/>
      <w:u w:val="none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jkw.com/default.html" TargetMode="External"/><Relationship Id="rId3" Type="http://schemas.openxmlformats.org/officeDocument/2006/relationships/hyperlink" Target="http://www.dzjkw.com/default.html" TargetMode="External"/><Relationship Id="rId4" Type="http://schemas.openxmlformats.org/officeDocument/2006/relationships/hyperlink" Target="http://www.dzjkw.com/default.html" TargetMode="External"/><Relationship Id="rId5" Type="http://schemas.openxmlformats.org/officeDocument/2006/relationships/hyperlink" Target="http://www.dzjkw.com/default.html" TargetMode="External"/><Relationship Id="rId6" Type="http://schemas.openxmlformats.org/officeDocument/2006/relationships/hyperlink" Target="http://www.dzjkw.com/default.html" TargetMode="External"/><Relationship Id="rId7" Type="http://schemas.openxmlformats.org/officeDocument/2006/relationships/hyperlink" Target="http://www.dzjkw.com/default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8:00Z</dcterms:created>
  <dc:creator>刘德林</dc:creator>
  <dc:description/>
  <cp:keywords/>
  <dc:language>en-US</dc:language>
  <cp:lastModifiedBy>zzb</cp:lastModifiedBy>
  <dcterms:modified xsi:type="dcterms:W3CDTF">2016-11-03T00:06:00Z</dcterms:modified>
  <cp:revision>10</cp:revision>
  <dc:subject/>
  <dc:title>×××党支部换届选举党员大会主持词</dc:title>
</cp:coreProperties>
</file>