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关于做好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级本科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生学业导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配备工作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本科</w:t>
      </w:r>
      <w:r>
        <w:rPr>
          <w:rFonts w:ascii="仿宋_GB2312" w:hAnsi="仿宋_GB2312" w:cs="仿宋_GB2312" w:eastAsia="仿宋_GB2312"/>
          <w:sz w:val="32"/>
          <w:szCs w:val="32"/>
        </w:rPr>
        <w:t>生、各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《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关于印发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&lt;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食品科学与工程学院本科生学业导师制暂行办法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&gt;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的通知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食品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sz w:val="32"/>
          <w:szCs w:val="32"/>
        </w:rPr>
        <w:t>，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本科生</w:t>
      </w:r>
      <w:r>
        <w:rPr>
          <w:rFonts w:ascii="仿宋_GB2312" w:hAnsi="仿宋_GB2312" w:cs="仿宋_GB2312" w:eastAsia="仿宋_GB2312"/>
          <w:sz w:val="32"/>
          <w:szCs w:val="32"/>
        </w:rPr>
        <w:t>学业导师配备的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导师的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生原则上只能在学院提供的导师名单范围内选择学业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每位学业导师指导每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的数量最多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前，申请导师阶段。学生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提供的导师名单，进行学业导师申请，提交导师审核签字后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科学与工程学院本科生学业</w:t>
      </w:r>
      <w:r>
        <w:rPr>
          <w:rFonts w:ascii="仿宋_GB2312" w:hAnsi="仿宋_GB2312" w:cs="仿宋_GB2312" w:eastAsia="仿宋_GB2312"/>
          <w:sz w:val="32"/>
          <w:szCs w:val="32"/>
        </w:rPr>
        <w:t>导师信息确认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纸质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《食品科学与工程学院本科生学业导师信息汇总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电子版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班长处，确认表纸质版收齐后统一交至</w:t>
      </w:r>
      <w:r>
        <w:rPr>
          <w:rFonts w:ascii="仿宋_GB2312" w:hAnsi="仿宋_GB2312" w:cs="仿宋_GB2312" w:eastAsia="仿宋_GB2312"/>
          <w:sz w:val="32"/>
          <w:szCs w:val="32"/>
        </w:rPr>
        <w:t>学院教学办公室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汇总表电子版发送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shipinjxb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前，导师核定阶段。导师选定后原则上不予更换，因特殊情况需要更换导师的学生，须经原导师同意，学院审批后，学生重新选择导师。学生填写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科学与工程学院本科生学业</w:t>
      </w:r>
      <w:r>
        <w:rPr>
          <w:rFonts w:ascii="仿宋_GB2312" w:hAnsi="仿宋_GB2312" w:cs="仿宋_GB2312" w:eastAsia="仿宋_GB2312"/>
          <w:sz w:val="32"/>
          <w:szCs w:val="32"/>
        </w:rPr>
        <w:t>导师变更申请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，将纸质版交至学院教学办公室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前，审定无误后，公布学业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生要主动与导师联系，定期与导师见面，征询导师的指导和帮助。要以认真的态度，积极参与导师确定的各项科研活动和其他学术活动，努力培养和提高自己的自主学习、科研与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导师对学生进行学业指导、学术指导、制定课程修读计划、开展科研训练、参加学科竞赛等，培养学生的品德养成、学术兴趣、科研素质和创新意识等，不断提高人才培养质量。导师与学生定期开展面对面指导，导师还可通过电话、邮件、短信等多种形式加强与学生之间的日常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老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7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科学与工程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od.nwsuaf.edu.cn/ywgk2/xywj2/xzwj/e6f3475a0f0a43278cff625762acb8a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29:46Z</dcterms:created>
  <dc:creator>Administrator</dc:creator>
  <dc:description/>
  <dc:language>en-US</dc:language>
  <cp:lastModifiedBy>嘉雯嘉文佳文</cp:lastModifiedBy>
  <dcterms:modified xsi:type="dcterms:W3CDTF">2022-11-17T09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70A5BE77640ADB4FA672653496FF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