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介绍信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为积极响应大学生“返家乡”社会实践的号召，进一步增强大学生的社会实践能力，促进理论知识与社会实践相结合，经学院团委审核批准，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同学将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期间，前往贵单位进行寒假社会实践活动。实践内容主要包括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如：政务实践、乡村振兴项目、食品安全知识普及、地方特色农产品调研等），旨在通过此次实践，深入了解家乡发展变化，提升个人综合素质，同时为贵单位的相关工作贡献青春力量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请贵单位根据实际情况，为学生实践提供相关实践机会和指导，并协助其完成实践活动。我院团委将对实践过程给予关注和支持，确保实践活动顺利进行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敬请贵单位予以支持与协助，并对学生在实践期间的学习与生活给予必要的关心和帮助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 系 人：许淼杰</w:t>
      </w:r>
    </w:p>
    <w:p>
      <w:pPr>
        <w:pStyle w:val="Normal"/>
        <w:ind w:firstLine="4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36670</wp:posOffset>
            </wp:positionH>
            <wp:positionV relativeFrom="paragraph">
              <wp:posOffset>382270</wp:posOffset>
            </wp:positionV>
            <wp:extent cx="1493520" cy="14338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sz w:val="32"/>
          <w:szCs w:val="32"/>
          <w:lang w:val="en-US" w:eastAsia="zh-CN"/>
        </w:rPr>
        <w:t>联系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29-87091512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西北农林科技大学食品科学与工程学院团委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1:38:28Z</dcterms:created>
  <dc:creator>Lenovo</dc:creator>
  <dc:description/>
  <dc:language>en-US</dc:language>
  <cp:lastModifiedBy>许淼杰</cp:lastModifiedBy>
  <dcterms:modified xsi:type="dcterms:W3CDTF">2025-01-12T09:1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EBC0F7A06746F0917EA9F52B23CD42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DRjN2VjOTg4NzUxMGRlZTU3ZjRlYjEyMmQ4MjE0MWUiLCJ1c2VySWQiOiIyMjgzODQ5MzkifQ==</vt:lpwstr>
  </property>
</Properties>
</file>